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ori Moo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9 October 2009</w:t>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 Dangerous Game” Literary Refle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prompt I chose for this paper regarded the characterization of Rainsford in “The Most Dangerous Game.” When I first began writing, I was a little nervous. It was our first real assignment of the year, and I wasn’t sure how well my writing would turn out. The prompt was sort of confusing to me at first, but having Perrine’s as a reference to use on characterization really helped. I also felt more comfortable after the peer edit day because I got to see how my classmates were interpreting the ques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One element I thought I did a good job on with this paper was integrating quotations from the story with my thoughts. After all the practice in papers from the previous year, I feel like I really have gotten the hang of creating a flowing paragraph punctuated with complementary quotes that help enhance my poin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n future papers, I am going to work on making my opening and closing paragraphs stronger. They need more emphasis on the overall message of the paper without merely summarizing it. This method is what I have tended to lean to in the past, but for my next composition, my introduction will pull the reader in and the conclusion will end with more finality instead of just lingering off.</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Originally, I didn’t think I would like this paper because I felt like I didn’t have much to say on the subject. I actually changed my opinion of considering Rainsford as a static character to a dynamic one after my first try. This shift in ideas showed me that I am allowed to change my mind and do not have to stick with the first notion that comes into my head. This will be a good thing to remember for future papers and I am glad I realized it early on in the year.</w:t>
      </w:r>
    </w:p>
    <w:p>
      <w:pPr>
        <w:pStyle w:val="Normal"/>
        <w:spacing w:before="0" w:after="0"/>
        <w:rPr>
          <w:rFonts w:ascii="Arial" w:hAnsi="Arial" w:cs="Arial"/>
          <w:b/>
          <w:b/>
          <w:sz w:val="24"/>
          <w:szCs w:val="24"/>
        </w:rPr>
      </w:pPr>
      <w:r>
        <w:rPr>
          <w:rFonts w:cs="Arial" w:ascii="Arial" w:hAnsi="Arial"/>
          <w:b/>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44:00Z</dcterms:created>
  <dc:creator>Tori</dc:creator>
  <dc:description/>
  <cp:keywords/>
  <dc:language>en-US</dc:language>
  <cp:lastModifiedBy>brennan moore</cp:lastModifiedBy>
  <cp:lastPrinted>2009-10-29T21:47:00Z</cp:lastPrinted>
  <dcterms:modified xsi:type="dcterms:W3CDTF">2010-01-06T02:46:00Z</dcterms:modified>
  <cp:revision>6</cp:revision>
  <dc:subject/>
  <dc:title/>
</cp:coreProperties>
</file>